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5 Waacking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75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1189"/>
        <w:gridCol w:w="932"/>
        <w:gridCol w:w="2600"/>
        <w:gridCol w:w="1829"/>
        <w:gridCol w:w="1057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318"/>
        <w:gridCol w:w="1033"/>
        <w:gridCol w:w="2882"/>
        <w:gridCol w:w="2026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52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